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This paper consists of 25 questions, Duration 4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ch question has 4 possible answers, identified' A' 'B' 'C' and 'D'. Only one answer is correct, </w:t>
        <w:br/>
        <w:t>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 [    ] </w:t>
        <w:tab/>
        <w:t xml:space="preserve">A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 [    ] </w:t>
        <w:tab/>
        <w:t>B  [ 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 xml:space="preserve">C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 [</w:t>
      </w:r>
      <w:r>
        <w:rPr>
          <w:rFonts w:cs="Arial" w:ascii="Arial" w:hAnsi="Arial"/>
          <w:b/>
          <w:sz w:val="22"/>
        </w:rPr>
        <w:t>¦¦¦¦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 [    ] </w:t>
        <w:tab/>
        <w:t>D  [ 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X144 – Danbury Village Hal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6-Mar-2009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rFonts w:cs="Arial Black" w:ascii="Arial Black" w:hAnsi="Arial Black"/>
          <w:sz w:val="22"/>
        </w:rPr>
        <w:t>M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Wal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Scotl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st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Local Council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Directions to the radio club to assist amateurs travelling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Discuss 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at least hol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 Full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bove 30MHz all bands have the same power limit of 1dBW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Foundation licensees may not use satellit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close to London, operating on a frequency of 431.25 MHz i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not permitte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ermitted using Morse only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limited to a transmit power of 10W erp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nly main stations, no mobile st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D [    ]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ct relationship for determining Watts is: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</w:r>
      <w:r>
        <w:rPr>
          <w:rFonts w:cs="Verdana" w:ascii="Verdana" w:hAnsi="Verdana"/>
          <w:sz w:val="20"/>
        </w:rPr>
        <w:t>P= V + 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</w:r>
      <w:r>
        <w:rPr>
          <w:rFonts w:cs="Verdana" w:ascii="Verdana" w:hAnsi="Verdana"/>
          <w:sz w:val="20"/>
        </w:rPr>
        <w:t>P= I x 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Verdana" w:ascii="Verdana" w:hAnsi="Verdana"/>
          <w:sz w:val="20"/>
        </w:rPr>
        <w:t>P= V / I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 xml:space="preserve">V = </w:t>
      </w:r>
      <w:r>
        <w:rPr>
          <w:rFonts w:cs="Verdana" w:ascii="Verdana" w:hAnsi="Verdana"/>
          <w:sz w:val="20"/>
        </w:rPr>
        <w:t>I</w:t>
      </w:r>
      <w:r>
        <w:rPr>
          <w:rFonts w:cs="Arial" w:ascii="Arial" w:hAnsi="Arial"/>
          <w:sz w:val="20"/>
        </w:rPr>
        <w:t xml:space="preserve"> x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ghty Metres is the name amateurs sometimes use for which band of frequencies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.8MHz – 2.0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3.5MHz – 3.8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14.00MHz – 14.35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21.00MHz – 21.45MH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not a valid UK callsign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D3MMM/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M6MMM/M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2U1MMM/P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0MMM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4620260" cy="533400"/>
                <wp:effectExtent l="1460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363.75pt;height:42pt" coordorigin="675,90" coordsize="7275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36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86;top:150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15;top:135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66;top:90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1,391" to="2370,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76" to="3915,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71,406" to="5565,40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21" to="7950,4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block is the stabilit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20320</wp:posOffset>
                </wp:positionV>
                <wp:extent cx="4754880" cy="751205"/>
                <wp:effectExtent l="13970" t="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51320"/>
                          <a:chOff x="0" y="0"/>
                          <a:chExt cx="4754880" cy="751320"/>
                        </a:xfrm>
                      </wpg:grpSpPr>
                      <wps:wsp>
                        <wps:cNvSpPr/>
                        <wps:spPr>
                          <a:xfrm flipH="1">
                            <a:off x="4968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1292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22400"/>
                            <a:ext cx="11048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-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419760"/>
                            <a:ext cx="5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19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9320"/>
                            <a:ext cx="170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840"/>
                            <a:ext cx="1238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581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22400"/>
                            <a:ext cx="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38880"/>
                            <a:ext cx="6480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80"/>
                            <a:ext cx="496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.6pt;width:374.35pt;height:59.15pt" coordorigin="927,32" coordsize="7487,1183">
                <v:line id="shape_0" from="1005,738" to="1604,7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0,682" to="7964,68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870;top:225;width:17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-modu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50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u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15,693" to="386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10,693" to="614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20,32" to="1020,7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7;top:393;width:268;height:5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8220,213" to="8414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20,948" to="8384,11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15,225" to="8415,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5,93" to="1106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7,93" to="1004,39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De-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udio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Loudspe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</w:t>
        <w:br/>
        <w:t>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quarter wave transforme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Arial" w:ascii="Arial" w:hAnsi="Arial"/>
          <w:color w:val="000000"/>
          <w:sz w:val="20"/>
          <w:lang w:eastAsia="en-US"/>
        </w:rPr>
        <w:t>a balun is requir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ferrite transform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154305</wp:posOffset>
                </wp:positionV>
                <wp:extent cx="2952750" cy="1941195"/>
                <wp:effectExtent l="0" t="762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941120"/>
                          <a:chOff x="0" y="0"/>
                          <a:chExt cx="2952720" cy="19411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70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1168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101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03248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962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4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25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54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87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77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48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7880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55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839520"/>
                              <a:ext cx="44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830520"/>
                              <a:ext cx="432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821520"/>
                              <a:ext cx="406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808920"/>
                              <a:ext cx="36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793080"/>
                              <a:ext cx="331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772200"/>
                              <a:ext cx="259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5492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72648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7246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698400"/>
                              <a:ext cx="57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68760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67824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68652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86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9228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09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468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3320"/>
                              <a:ext cx="9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705960"/>
                              <a:ext cx="306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682560"/>
                              <a:ext cx="306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659160"/>
                              <a:ext cx="273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635760"/>
                              <a:ext cx="22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605160"/>
                              <a:ext cx="15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0040"/>
                              <a:ext cx="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62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53460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27040"/>
                              <a:ext cx="8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17680"/>
                              <a:ext cx="158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51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22000"/>
                              <a:ext cx="13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5044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204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832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2856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3480"/>
                              <a:ext cx="4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6141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59508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571680"/>
                              <a:ext cx="14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48640"/>
                              <a:ext cx="1584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5259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0616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4845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461520"/>
                              <a:ext cx="172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4420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222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02480"/>
                              <a:ext cx="183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84840"/>
                              <a:ext cx="158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36648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3481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332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1500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977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81880"/>
                              <a:ext cx="208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7252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5776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4588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3544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26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21636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2109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20196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9368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8612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432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77120"/>
                              <a:ext cx="183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7280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6884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56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638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5948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80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656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56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656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6560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67040"/>
                              <a:ext cx="208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7136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74600"/>
                              <a:ext cx="1980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8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8540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9296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052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52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2032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4012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4768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6040"/>
                              <a:ext cx="14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8440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304200"/>
                              <a:ext cx="122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258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351000"/>
                              <a:ext cx="9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7836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403200"/>
                              <a:ext cx="684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3380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4622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928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5230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55548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88600"/>
                              <a:ext cx="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619200"/>
                              <a:ext cx="6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54120"/>
                              <a:ext cx="68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689040"/>
                              <a:ext cx="4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721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756360"/>
                              <a:ext cx="324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8984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2044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46000"/>
                              <a:ext cx="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64080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60948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58212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5296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52776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99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7880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453240"/>
                              <a:ext cx="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9120"/>
                              <a:ext cx="7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4032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8340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7080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353160"/>
                              <a:ext cx="12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38400"/>
                              <a:ext cx="15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28320"/>
                              <a:ext cx="19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324000"/>
                              <a:ext cx="13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1560"/>
                              <a:ext cx="19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34800"/>
                              <a:ext cx="7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43440"/>
                              <a:ext cx="10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5568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404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9888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429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457920"/>
                              <a:ext cx="12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47736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504720"/>
                              <a:ext cx="172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3388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56016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58860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614520"/>
                              <a:ext cx="18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631080"/>
                              <a:ext cx="13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855360"/>
                              <a:ext cx="44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864360"/>
                              <a:ext cx="43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873720"/>
                              <a:ext cx="406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882720"/>
                              <a:ext cx="36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901080"/>
                              <a:ext cx="331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918720"/>
                              <a:ext cx="259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3924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5580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5240"/>
                              <a:ext cx="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7480"/>
                              <a:ext cx="5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0440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24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1340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00080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985680"/>
                              <a:ext cx="1980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71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965880"/>
                              <a:ext cx="9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98172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00440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1028880"/>
                              <a:ext cx="27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051560"/>
                              <a:ext cx="22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107748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1600"/>
                              <a:ext cx="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23200"/>
                              <a:ext cx="6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14876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67120"/>
                              <a:ext cx="8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17468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8548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76120"/>
                              <a:ext cx="1332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158840"/>
                              <a:ext cx="108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13796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1124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08144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0472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02888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756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958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17080"/>
                              <a:ext cx="14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1412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6280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1844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0384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2688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477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2675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8772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30752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32588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34352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36224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380600"/>
                              <a:ext cx="18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3971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1084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1984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433880"/>
                              <a:ext cx="19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4576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456560"/>
                              <a:ext cx="1728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46880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7780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48536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49472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50228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508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156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522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52640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3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53540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3720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54044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54296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54512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462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546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462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5372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5354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5289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5278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52532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518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51020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50192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940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4814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46952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459800"/>
                              <a:ext cx="147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4472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429560"/>
                              <a:ext cx="14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407240"/>
                              <a:ext cx="13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383840"/>
                              <a:ext cx="12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359000"/>
                              <a:ext cx="108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334160"/>
                              <a:ext cx="9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30860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77640"/>
                              <a:ext cx="6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24704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1216800"/>
                              <a:ext cx="32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118620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155600"/>
                              <a:ext cx="7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112320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10897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55880"/>
                              <a:ext cx="684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1022400"/>
                              <a:ext cx="684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986760"/>
                              <a:ext cx="432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95616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921240"/>
                              <a:ext cx="32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886320"/>
                              <a:ext cx="180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56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47800"/>
                              <a:ext cx="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042560"/>
                              <a:ext cx="3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06992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98720"/>
                              <a:ext cx="43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12644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5632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181160"/>
                              <a:ext cx="68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11760"/>
                              <a:ext cx="5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31200"/>
                              <a:ext cx="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856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282680"/>
                              <a:ext cx="4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0752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2408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424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5648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6512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7412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36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41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04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33812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308240"/>
                              <a:ext cx="828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280880"/>
                              <a:ext cx="18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25352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233720"/>
                              <a:ext cx="122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1204560"/>
                              <a:ext cx="158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177200"/>
                              <a:ext cx="17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149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1122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09548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072440"/>
                              <a:ext cx="18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60560"/>
                              <a:ext cx="13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774000"/>
                              <a:ext cx="1080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75456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0596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633240"/>
                              <a:ext cx="223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618480"/>
                              <a:ext cx="13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563400"/>
                              <a:ext cx="12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92840"/>
                              <a:ext cx="2808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4845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423000"/>
                              <a:ext cx="15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354960"/>
                              <a:ext cx="367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89440"/>
                              <a:ext cx="19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30400"/>
                              <a:ext cx="41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63080"/>
                              <a:ext cx="273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111600"/>
                              <a:ext cx="442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52200"/>
                              <a:ext cx="29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593360"/>
                              <a:ext cx="29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567800"/>
                              <a:ext cx="576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471320"/>
                              <a:ext cx="27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45224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407960"/>
                              <a:ext cx="1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340640"/>
                              <a:ext cx="1980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3284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272600"/>
                              <a:ext cx="3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1204560"/>
                              <a:ext cx="133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1197000"/>
                              <a:ext cx="1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3400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1064880"/>
                              <a:ext cx="3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06308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992520"/>
                              <a:ext cx="3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26640"/>
                              <a:ext cx="43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847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774000"/>
                              <a:ext cx="13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75456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705600"/>
                              <a:ext cx="108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635760"/>
                              <a:ext cx="34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6228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572040"/>
                              <a:ext cx="1728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513720"/>
                              <a:ext cx="50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50616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457200"/>
                              <a:ext cx="24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411480"/>
                              <a:ext cx="65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410040"/>
                              <a:ext cx="10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70800"/>
                              <a:ext cx="331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340200"/>
                              <a:ext cx="70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15000"/>
                              <a:ext cx="41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302400"/>
                              <a:ext cx="71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96640"/>
                              <a:ext cx="496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04200"/>
                              <a:ext cx="655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13200"/>
                              <a:ext cx="565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3012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361800"/>
                              <a:ext cx="57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85920"/>
                              <a:ext cx="457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434880"/>
                              <a:ext cx="55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71960"/>
                              <a:ext cx="31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533880"/>
                              <a:ext cx="47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587520"/>
                              <a:ext cx="22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52680"/>
                              <a:ext cx="3312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7192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79040"/>
                              <a:ext cx="10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9840"/>
                              <a:ext cx="147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292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764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00"/>
                              <a:ext cx="432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96840"/>
                              <a:ext cx="1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5804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73160"/>
                              <a:ext cx="234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400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79360"/>
                              <a:ext cx="3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9520"/>
                              <a:ext cx="367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82680"/>
                              <a:ext cx="14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301040"/>
                              <a:ext cx="432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356480"/>
                              <a:ext cx="24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3040"/>
                              <a:ext cx="44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395720"/>
                              <a:ext cx="34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404720"/>
                              <a:ext cx="40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397160"/>
                              <a:ext cx="417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387440"/>
                              <a:ext cx="331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59000"/>
                              <a:ext cx="442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341720"/>
                              <a:ext cx="234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287720"/>
                              <a:ext cx="4428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26936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184760"/>
                              <a:ext cx="381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11671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126440"/>
                              <a:ext cx="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57320"/>
                              <a:ext cx="248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1044720"/>
                              <a:ext cx="4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990000"/>
                              <a:ext cx="32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920160"/>
                              <a:ext cx="43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1008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84780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774000"/>
                              <a:ext cx="18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75636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708840"/>
                              <a:ext cx="122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652680"/>
                              <a:ext cx="558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644400"/>
                              <a:ext cx="208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6102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580320"/>
                              <a:ext cx="806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5886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57204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579600"/>
                              <a:ext cx="84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588600"/>
                              <a:ext cx="1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606960"/>
                              <a:ext cx="331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625320"/>
                              <a:ext cx="666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69984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724680"/>
                              <a:ext cx="342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82620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3360"/>
                              <a:ext cx="57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01520"/>
                              <a:ext cx="22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6992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101600"/>
                              <a:ext cx="3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124640"/>
                              <a:ext cx="471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119600"/>
                              <a:ext cx="280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85760"/>
                              <a:ext cx="4968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106632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985680"/>
                              <a:ext cx="331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96264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92844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847080"/>
                              <a:ext cx="8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028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25760"/>
                              <a:ext cx="7164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655920"/>
                              <a:ext cx="705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8104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79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433080"/>
                              <a:ext cx="705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4320"/>
                              <a:ext cx="7308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90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216360"/>
                              <a:ext cx="7164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46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73080"/>
                              <a:ext cx="730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629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3600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010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2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1563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30120"/>
                              <a:ext cx="730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304280"/>
                              <a:ext cx="705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37412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447200"/>
                              <a:ext cx="705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2208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95160"/>
                              <a:ext cx="7308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666800"/>
                              <a:ext cx="716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77600"/>
                            <a:ext cx="236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2.15pt;width:232.45pt;height:152.85pt" coordorigin="1096,243" coordsize="4649,3057">
                <v:group id="shape_0" style="position:absolute;left:1774;top:243;width:3971;height:2681">
                  <v:line id="shape_0" from="2698,2084" to="269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977" to="2698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869" to="2698,1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759" to="2698,18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51" to="2698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43" to="2698,1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2" to="2698,1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25" to="2698,1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16" to="2698,13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07" to="2698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7" to="2698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590" to="21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590" to="22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590" to="23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590" to="24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590" to="26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590" to="272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590" to="28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590" to="29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590" to="30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590" to="31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590" to="32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590" to="34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590" to="35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590" to="36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590" to="37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590" to="38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590" to="39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590" to="409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590" to="42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590" to="43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590" to="44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590" to="45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590" to="4668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590" to="478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590" to="48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590" to="50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590" to="512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590" to="523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590" to="53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590" to="54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590" to="55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590" to="56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65" to="2401,15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551" to="2346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537" to="2293,1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517" to="2244,1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492" to="2203,1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459" to="2166,15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32" to="2142,14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387" to="2132,14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384" to="2123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343" to="2142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326" to="2172,1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311" to="2215,13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324" to="2258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324" to="2303,1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333" to="2350,1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360" to="2397,1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384" to="244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398" to="2463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355" to="2471,14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318" to="2438,13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281" to="2406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244" to="2379,13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196" to="2359,12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72" to="2344,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29" to="2354,1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085" to="2369,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073" to="2391,1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058" to="2426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053" to="2470,1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065" to="2507,1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079" to="2542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110" to="2567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144" to="2590,11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185" to="2610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233" to="2627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288" to="2641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210" to="3023,12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180" to="3066,12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3" to="3105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107" to="3148,11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071" to="3189,1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040" to="3230,10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006" to="3273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70" to="3317,10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939" to="3358,9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908" to="3401,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877" to="3446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849" to="3487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820" to="3534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791" to="3579,8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767" to="3622,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739" to="3669,7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712" to="3714,7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687" to="376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672" to="380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649" to="3857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630" to="389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14" to="3941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99" to="3984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584" to="4027,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575" to="4070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561" to="4115,5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548" to="4160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536" to="4203,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533" to="4250,5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522" to="4295,5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515" to="4340,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509" to="4387,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504" to="4434,5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501" to="4483,5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513" to="4527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94" to="4576,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92" to="4625,5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504" to="4666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504" to="4715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504" to="476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504" to="4813,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06" to="4862,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513" to="4909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513" to="4958,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518" to="5005,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528" to="5050,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535" to="5097,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547" to="5142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559" to="5183,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573" to="5226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590" to="5267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621" to="5306,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633" to="533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662" to="537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691" to="5411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722" to="5447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756" to="5482,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796" to="5513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839" to="5542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878" to="5570,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926" to="5595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971" to="5617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019" to="5638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067" to="565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118" to="567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170" to="569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218" to="5709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273" to="5720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328" to="5728,1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379" to="5734,1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434" to="5740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487" to="5744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35" to="5746,1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5" to="5746,1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252" to="2647,13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03" to="2651,1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160" to="2659,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114" to="2667,11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074" to="2674,1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030" to="2686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997" to="2696,1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957" to="2706,10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919" to="2723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878" to="2747,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847" to="2774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827" to="2794,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799" to="2827,8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776" to="2869,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760" to="2916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753" to="2953,7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765" to="3000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770" to="3009,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784" to="3035,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803" to="3058,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832" to="3072,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871" to="3075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919" to="3083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964" to="3079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995" to="3075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038" to="3065,10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084" to="3055,10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125" to="3044,1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170" to="3030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211" to="3016,12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237" to="3002,12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90" to="2401,16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604" to="2346,1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619" to="2293,1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633" to="2244,1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662" to="2203,16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690" to="2166,1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722" to="2142,1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748" to="2132,17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779" to="2123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798" to="2142,1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825" to="2172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842" to="2215,1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856" to="2258,1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839" to="2303,1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819" to="2350,18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795" to="2397,1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773" to="2440,1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764" to="2463,17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89" to="2471,18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825" to="2438,18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863" to="2406,18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899" to="2379,19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940" to="2359,1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978" to="2344,1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2012" to="235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2052" to="236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2081" to="2391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2093" to="2426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2110" to="2470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2095" to="2507,21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068" to="2542,2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2035" to="2567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995" to="2590,2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946" to="2610,20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892" to="2627,19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863" to="2641,1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937" to="3023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969" to="306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002" to="3105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2040" to="3148,20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2074" to="3189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8" to="3230,2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2139" to="3273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2175" to="3317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2208" to="3358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2239" to="3401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2271" to="3446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2302" to="3487,2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2331" to="3534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2359" to="3579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2388" to="3622,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2417" to="3669,2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2443" to="3714,2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465" to="3763,2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479" to="3808,2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501" to="3857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520" to="3897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537" to="3941,2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556" to="3984,2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570" to="4027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582" to="4070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597" to="4115,2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609" to="4160,2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618" to="4203,2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630" to="4250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640" to="4295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647" to="4340,2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654" to="4387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661" to="4434,2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664" to="4483,2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669" to="4527,2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673" to="4576,2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676" to="4625,2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678" to="4666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678" to="4715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678" to="4764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664" to="4813,2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661" to="4862,26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651" to="4909,2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649" to="4958,2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645" to="5005,2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634" to="5050,2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621" to="5097,2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608" to="5142,2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596" to="5183,2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576" to="5226,2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557" to="5267,25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542" to="5306,2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522" to="5333,2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494" to="5372,2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459" to="5411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2422" to="5447,2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2383" to="5482,2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2344" to="5513,24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2304" to="5542,23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2255" to="5570,23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2207" to="5595,22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2159" to="5617,22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2111" to="563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2063" to="5658,21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012" to="5675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959" to="5691,2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906" to="5709,1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853" to="5720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797" to="5728,1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749" to="5734,1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694" to="5740,17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639" to="5744,1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91" to="5746,1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8" to="5746,1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885" to="2647,1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928" to="2651,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973" to="2659,1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2017" to="2667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2064" to="2674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2103" to="2686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151" to="269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2182" to="2706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2225" to="2723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263" to="2747,2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2302" to="277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2328" to="2794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357" to="2827,2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2379" to="2869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2393" to="2916,2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407" to="2953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2397" to="3000,2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2407" to="3009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2363" to="30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2350" to="3058,23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03" to="3072,23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2260" to="3075,23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2217" to="3083,22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2186" to="3079,22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2140" to="3075,22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2097" to="3065,21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2054" to="3055,21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2011" to="3044,20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968" to="3030,2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932" to="3016,19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913" to="3002,195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462" to="4835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431" to="4833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55" to="4818,13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240" to="4824,137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1217" to="4806,125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1130" to="4786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1019" to="4783,11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1006" to="4753,103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909" to="4726,96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802" to="4717,9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699" to="4642,7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606" to="4627,72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500" to="4537,5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419" to="4510,52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325" to="4411,3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752" to="4427,28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712" to="4453,27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560" to="4555,2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530" to="4572,25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460" to="4619,2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2354" to="4659,24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2335" to="4676,2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2247" to="4709,22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2140" to="4739,22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2128" to="4750,21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2029" to="4775,208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920" to="4789,205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917" to="4799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806" to="4816,18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702" to="4824,18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577" to="4830,16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462" to="3617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431" to="3611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354" to="3589,13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244" to="3588,137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224" to="3548,12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1144" to="3505,11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1052" to="3495,11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1040" to="3429,107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963" to="3373,10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891" to="3349,9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889" to="3261,91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827" to="3197,8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779" to="3159,84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739" to="2992,77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719" to="2940,76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710" to="2767,7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722" to="2703,72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736" to="2538,74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763" to="2466,76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813" to="2321,8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851" to="2247,86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928" to="2129,96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986" to="2056,10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1084" to="1971,114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1168" to="1911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271" to="1857,135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376" to="1821,138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470" to="1797,14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487" to="1796,15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602" to="1782,16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688" to="1790,17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717" to="1804,180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813" to="1818,182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909" to="1851,19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933" to="1897,20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2029" to="1906,20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2100" to="1962,21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2132" to="2037,21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2263" to="2133,22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2292" to="2217,231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2379" to="2339,23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2405" to="2424,241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2441" to="2569,2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455" to="2649,24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2443" to="2808,2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2428" to="2876,24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2383" to="3037,243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2356" to="3092,24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2271" to="3246,23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2242" to="3281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2109" to="3414,22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2081" to="3435,21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2017" to="3486,20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908" to="3534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888" to="3549,19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802" to="3580,18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692" to="3596,182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676" to="3605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578" to="3609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462" to="3159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434" to="3145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359" to="3102,138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271" to="3100,138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258" to="3026,12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1204" to="2948,123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157" to="2932,12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1170" to="2821,117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1144" to="2735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1156" to="2704,11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1170" to="2584,117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1199" to="2512,12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228" to="2474,126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345" to="2340,13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384" to="2307,144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544" to="2253,1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602" to="2250,16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760" to="2291,17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820" to="2343,18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928" to="2459,19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978" to="2526,19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2014" to="2689,20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2006" to="2749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953" to="2918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922" to="2957,19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795" to="3083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759" to="3101,181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705" to="3138,17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577" to="3152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503" to="2818,160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386" to="3011,14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276" to="3205,13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1158" to="3401,12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1043" to="3594,11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925" to="3788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817" to="3984,9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700" to="4177,79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584" to="4371,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473" to="4565,57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358" to="4760,4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43" to="4954,3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02" to="2818,165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717" to="3011,17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834" to="3205,18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947" to="3399,200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2064" to="3592,211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2180" to="3788,223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2297" to="3980,23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2407" to="4175,24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522" to="4367,257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640" to="4563,269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755" to="4756,28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868" to="4950,292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885;width:3721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represents the polar diagram of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Dipole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agi anten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Long wire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D [    ]</w:t>
        <w:tab/>
        <w:t>Vertical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dipole designed for the 2 metre band is used on the 30m 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t will not radiate at all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0 to 20 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70 to 400 mile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mpulse interference from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iPo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ich of the following mode of transmission is least likely to cause interference to </w:t>
        <w:br/>
        <w:t>a nearby television or receiver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Single side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Frequency modul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think you are causing interference to your neighbour’s television. </w:t>
        <w:br/>
        <w:t>Whom should you turn to in the first instance for advice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 fire extinguish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non-slip floo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clearly marked OFF switch for all your station equipmen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02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Oct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2:10:00Z</dcterms:created>
  <dc:creator>Carl G3PEM</dc:creator>
  <dc:description/>
  <dc:language>en-US</dc:language>
  <cp:lastModifiedBy>Murray</cp:lastModifiedBy>
  <cp:lastPrinted>2008-07-10T02:39:00Z</cp:lastPrinted>
  <dcterms:modified xsi:type="dcterms:W3CDTF">2010-10-05T22:10:00Z</dcterms:modified>
  <cp:revision>2</cp:revision>
  <dc:subject/>
  <dc:title>1</dc:title>
</cp:coreProperties>
</file>